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artykułów higienicznych do łazienek dla potrzeb Starostwa Powiatowego we Włocławku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43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5-11-28T09:43:00Z</dcterms:modified>
  <cp:revision>2</cp:revision>
  <dc:subject/>
  <dc:title>ZARZĄDZENIE  N R 26/07</dc:title>
</cp:coreProperties>
</file>